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herry Po</w:t>
      </w:r>
    </w:p>
    <w:p>
      <w:pPr>
        <w:pStyle w:val="Normal"/>
        <w:spacing w:lineRule="auto" w:line="480"/>
        <w:rPr/>
      </w:pPr>
      <w:r>
        <w:rPr/>
        <w:t>May 9, 2011</w:t>
      </w:r>
    </w:p>
    <w:p>
      <w:pPr>
        <w:pStyle w:val="Normal"/>
        <w:spacing w:lineRule="auto" w:line="480"/>
        <w:rPr/>
      </w:pPr>
      <w:r>
        <w:rPr/>
        <w:t>Mr.Wiggs</w:t>
      </w:r>
    </w:p>
    <w:p>
      <w:pPr>
        <w:pStyle w:val="Normal"/>
        <w:spacing w:lineRule="auto" w:line="480"/>
        <w:rPr/>
      </w:pPr>
      <w:r>
        <w:rPr/>
        <w:t>RWWS-1</w:t>
      </w:r>
    </w:p>
    <w:p>
      <w:pPr>
        <w:pStyle w:val="Normal"/>
        <w:spacing w:lineRule="auto" w:line="480"/>
        <w:jc w:val="center"/>
        <w:rPr/>
      </w:pPr>
      <w:r>
        <w:rPr/>
        <w:t>The Christian movement to Burma</w:t>
      </w:r>
    </w:p>
    <w:p>
      <w:pPr>
        <w:pStyle w:val="Normal"/>
        <w:spacing w:lineRule="auto" w:line="480"/>
        <w:rPr/>
      </w:pPr>
      <w:r>
        <w:rPr/>
      </w:r>
    </w:p>
    <w:p>
      <w:pPr>
        <w:pStyle w:val="Normal"/>
        <w:spacing w:lineRule="auto" w:line="480"/>
        <w:rPr/>
      </w:pPr>
      <w:r>
        <w:rPr/>
        <w:tab/>
        <w:t xml:space="preserve">Adoniram Judson said, "The prospects are bright as the promises of God." Judson was the first Baptist missionary to go to Burma.  He was the son of an American Congregational minister.  The Congregationalists eventually became the Baptists.  Judson became a missionary and had an important impact on Burma. When he got to Burma, it was a Buddhist country. It is because of his work that one third of the Burmese people have accepted Jesus Christ. </w:t>
      </w:r>
    </w:p>
    <w:p>
      <w:pPr>
        <w:pStyle w:val="Normal"/>
        <w:spacing w:lineRule="auto" w:line="480"/>
        <w:rPr/>
      </w:pPr>
      <w:r>
        <w:rPr/>
        <w:tab/>
        <w:t xml:space="preserve">Adoniram Judson was born on August 9, 1788 in Malden, Massachusetts. He was very intelligent and brilliant boy. He learned to read when he was three years old.  As a child, he was very interested in the bible. His dad read much of it to him and he learned a lot about Jesus.  Even though he knew a lot about Jesus, he didn't become a christian until he was twenty. Later, he went to college in Rhode Island. The school is now known as Brown University.  He went to college when he was sixteen and graduated when he was nineteen.  While in college he became a deist because of his friend. He forgot all about Jesus and the things that his father had taught him.  Then, Judson's friend died suddenly and it made him believe in God again.  In 1808, Judson “made a solemn dedication of himself to God”.  </w:t>
      </w:r>
    </w:p>
    <w:p>
      <w:pPr>
        <w:pStyle w:val="Normal"/>
        <w:spacing w:lineRule="auto" w:line="480"/>
        <w:rPr/>
      </w:pPr>
      <w:r>
        <w:rPr/>
        <w:tab/>
        <w:t xml:space="preserve">In 1810, Judson worked with a group of people that called themselves “The Brethren” who started a missionary society.  He wanted to go to Asia for a mission. The Congregational Church agreed to help him go to Asia. Before he went on his journey, he got married to a woman named Ann.  His wife went with him because she wanted to be a missionary too.  At first he was heading to India. On his way to India, a cyclone caused the ship to land in Burma.  He thought  that Jesus wanted him to do missionary work there. </w:t>
      </w:r>
    </w:p>
    <w:p>
      <w:pPr>
        <w:pStyle w:val="Normal"/>
        <w:spacing w:lineRule="auto" w:line="480"/>
        <w:rPr/>
      </w:pPr>
      <w:r>
        <w:rPr/>
        <w:tab/>
        <w:t xml:space="preserve"> He got to Burma on July 13, 1813.  Then he started talking about Jesus to the people. At first, they hated him and wanted him to go away.  Judson knew so many different languages like Latin, Greek, and Hebrew, and then he began and learn the Burmese language.  He found a teacher and worked twelve hours everyday. It took him three years to learn to speak the language.  His wife also learned to speak Burmese. Judson spoke Burmese as well as the native people. </w:t>
      </w:r>
    </w:p>
    <w:p>
      <w:pPr>
        <w:pStyle w:val="Normal"/>
        <w:spacing w:lineRule="auto" w:line="480"/>
        <w:rPr/>
      </w:pPr>
      <w:r>
        <w:rPr/>
        <w:tab/>
        <w:t xml:space="preserve">While on the mission field in Burma, he had a hard time making people believe in God. People stayed away from him because they knew he was not a Buddhist. He wanted to communicate with the people so he decided to build a Burmese Zayat. A  Zayat is a customary bamboo and thatch shelter that is used for travelers to rest.  In 1819, fifteen men were resting at the Zayat and Judson preached about Jesus.  Two months later, a man named Maung Naw who was thirty-five years old was baptized and became a Christian.  The first man that he baptized was Burmese and the second man was Karen. The Karen are one of the many ethnic groups in Burma.  The Karen's man’s name was Ko Tha Byu and he was a bad man. He murdered at least thirty men, but repented and God gave him forgiveness. During this time of great success, Judson's baby son died.  This was the second child that he and his wife lost since they married.  </w:t>
      </w:r>
    </w:p>
    <w:p>
      <w:pPr>
        <w:pStyle w:val="Normal"/>
        <w:spacing w:lineRule="auto" w:line="480"/>
        <w:rPr/>
      </w:pPr>
      <w:r>
        <w:rPr/>
        <w:tab/>
        <w:t xml:space="preserve">In 1820, The Burmese king Bagyidaw didn’t like Judson preaching and teaching in Burma. He did not like the Burmese people changing their religion. Judson was put in and out of jail many times. While he was in jail, his wife would visit him as well as making trips to see the king and paying money for him to be freed. Judson couldn’t take a bible to jail, so Ann secretly hid a bible in a pillow for him. He finished translating the Gospel of Matthew from English to Burmese while he was in jail. Unfortunately when he returned from jail he found his wife and new child very sick from smallpox.  She had been sick for twenty-one months and delivered a child while her husband was in prison. Both Ann and her baby girl died later after Judson was freed.  In 1824, the war happened between United Kingdom and Burma.  Judson had been arrested again for seventeen months. When he was in jail he had to be the translator for the Britain because he knew how to speak Burmese. After twelve months later Judson and the other missionary price were surviving. </w:t>
      </w:r>
    </w:p>
    <w:p>
      <w:pPr>
        <w:pStyle w:val="Normal"/>
        <w:spacing w:lineRule="auto" w:line="480"/>
        <w:rPr/>
      </w:pPr>
      <w:r>
        <w:rPr>
          <w:rFonts w:eastAsia="Times New Roman" w:cs="Times New Roman"/>
        </w:rPr>
        <w:t xml:space="preserve"> </w:t>
      </w:r>
      <w:r>
        <w:rPr/>
        <w:t xml:space="preserve">Nine years later in 1835, Judson married Sarah Hall Boardman who was the widow of another missionary.  He and Sarah continued to grow their mission. They build a church for the Burmese people.  Many people were becoming Christian instead of Buddhist.  He and Sarah had eight children; five of them were survived when they were grown-up. A few months later Sarah physical health was failing so they return back to America. When she gets to America she died. On June 2, 1846, Judson married Emily Chubbuck, for the third time.  He had one daughter with Emily. </w:t>
      </w:r>
    </w:p>
    <w:p>
      <w:pPr>
        <w:pStyle w:val="Normal"/>
        <w:spacing w:lineRule="auto" w:line="480"/>
        <w:rPr/>
      </w:pPr>
      <w:r>
        <w:rPr/>
        <w:tab/>
        <w:t xml:space="preserve">Whenever Judson had a hard time to breathe he always pray to god “Lord, let me finish my work. Spare me long enough to put Thy saving Word into the hands of a perishing people.” </w:t>
      </w:r>
    </w:p>
    <w:p>
      <w:pPr>
        <w:pStyle w:val="Normal"/>
        <w:spacing w:lineRule="auto" w:line="480"/>
        <w:rPr/>
      </w:pPr>
      <w:r>
        <w:rPr/>
        <w:tab/>
        <w:t xml:space="preserve"> Adoniram Judson is a man that we cannot forget. He was a great missionary for God and the people of Burma. He translated the English bible into the Burmese language and made Burmese bible available. He wanted Burmese people to read the bible so he learned the Burmese language in three years. He baptized a lot of ethnic people. One third of people became Christian in Burma. While going back to America, his life sadly ended at sea. "I am not tired of my work, neither am I tired of the world; yet, when Christ calls me home, I shall go with gladness." He died when his aged was sixty-one years old. </w:t>
      </w:r>
    </w:p>
    <w:p>
      <w:pPr>
        <w:pStyle w:val="Normal"/>
        <w:spacing w:lineRule="auto" w:line="480"/>
        <w:ind w:left="0" w:right="0" w:firstLine="720"/>
        <w:jc w:val="both"/>
        <w:rPr/>
      </w:pPr>
      <w:r>
        <w:rPr/>
        <w:t xml:space="preserve">The missionary movement to Burma was many of the Burmese people believe Jesus. After Judson died he left the bible, 100 churches, and 8,000 believers. We can see so many churches at every city and states Because of Judson work hard for these Burmese people. Now the half of Burma was become Christian.  All of Baptist churches were celebrate “Judson Day” on every July. In 1920 they were having Yangon College, and University to honor Judson. Which had been renamed to Yangon University. Also Judson completed the first Burmese and English Dictionary. </w:t>
      </w:r>
    </w:p>
    <w:p>
      <w:pPr>
        <w:pStyle w:val="Normal"/>
        <w:rPr/>
      </w:pPr>
      <w:r>
        <w:rPr/>
      </w:r>
    </w:p>
    <w:p>
      <w:pPr>
        <w:pStyle w:val="Normal"/>
        <w:rPr/>
      </w:pPr>
      <w:r>
        <w:rPr/>
      </w:r>
    </w:p>
    <w:sectPr>
      <w:headerReference w:type="default" r:id="rId2"/>
      <w:footerReference w:type="default" r:id="rId3"/>
      <w:type w:val="nextPage"/>
      <w:pgSz w:w="12240" w:h="15840"/>
      <w:pgMar w:left="1134" w:right="1134"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5:00:00Z</dcterms:created>
  <dc:creator>ITC</dc:creator>
  <dc:description/>
  <dc:language>en-US</dc:language>
  <cp:lastModifiedBy>Cherry Po</cp:lastModifiedBy>
  <dcterms:modified xsi:type="dcterms:W3CDTF">2011-05-09T00:45:00Z</dcterms:modified>
  <cp:revision>5</cp:revision>
  <dc:subject/>
  <dc:title/>
</cp:coreProperties>
</file>